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emistry 313 – Final Exam 2015 Topic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6 – Chemical Reactions and Equations</w:t>
      </w:r>
    </w:p>
    <w:p>
      <w:pPr>
        <w:pStyle w:val="Normal"/>
        <w:numPr>
          <w:ilvl w:val="0"/>
          <w:numId w:val="2"/>
        </w:numPr>
        <w:ind w:left="720" w:right="-990" w:hanging="360"/>
        <w:rPr>
          <w:rFonts w:ascii="Calibri" w:hAnsi="Calibri" w:cs="Calibri"/>
        </w:rPr>
      </w:pPr>
      <w:r>
        <w:rPr>
          <w:rFonts w:cs="Calibri" w:ascii="Calibri" w:hAnsi="Calibri"/>
        </w:rPr>
        <w:t>Recognizing Chemical Reactions  (pgs. 190-191)</w:t>
      </w:r>
    </w:p>
    <w:p>
      <w:pPr>
        <w:pStyle w:val="Normal"/>
        <w:numPr>
          <w:ilvl w:val="1"/>
          <w:numId w:val="2"/>
        </w:numPr>
        <w:ind w:left="1440" w:right="-990" w:hanging="360"/>
        <w:rPr>
          <w:rFonts w:ascii="Calibri" w:hAnsi="Calibri" w:cs="Calibri"/>
        </w:rPr>
      </w:pPr>
      <w:r>
        <w:rPr>
          <w:rFonts w:cs="Calibri" w:ascii="Calibri" w:hAnsi="Calibri"/>
        </w:rPr>
        <w:t>What are the indications of a chemical change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riting Chemical Equations from word equations using a ion table (pgs.192-195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 include the physical states of all reactants and produc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lancing Chemical Equations (pg. 198-201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ing Types of Chemical Reactions (pgs. 202 -209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bustion, synthesis, decomposition, single displacement, double displacem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ature of Reactions (pgs. 218-223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temperature, concentration, catalysts and inhibitors on the rate of reac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0 – The Kinetic Theory of Mat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ates of Matter (pgs. 340-341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cteristics of solids, liquids and ga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Kinetic Theory of Matter (pgs. 342-345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inetic models for solids, liquids and gas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Forms of Matter (pgs. 345-347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quid crystals, amorphous solids and plasm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mperature and Kinetic Energy (pgs. 348-352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temperature on particle motion, Celsius/Kelvin temperature conversions, the effect of mass on particle motion (diffusion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anging State (pgs. 352-365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hase changes:  Melting, freezing, vaporization, condensation, sublimation, and deposition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ffect of vapor pressure on evaporation and boil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1- Behavior of Ga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as Pressure (pgs. 372-381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relationship between gas pressure and the number of gas particles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elationship between gas pressure and temperatur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asuring gas pressure with a barometer.</w:t>
      </w:r>
    </w:p>
    <w:p>
      <w:pPr>
        <w:pStyle w:val="Normal"/>
        <w:numPr>
          <w:ilvl w:val="1"/>
          <w:numId w:val="1"/>
        </w:numPr>
        <w:ind w:left="1440" w:right="-450" w:hanging="360"/>
        <w:rPr>
          <w:rFonts w:ascii="Calibri" w:hAnsi="Calibri" w:cs="Calibri"/>
        </w:rPr>
      </w:pPr>
      <w:r>
        <w:rPr>
          <w:rFonts w:cs="Calibri" w:ascii="Calibri" w:hAnsi="Calibri"/>
        </w:rPr>
        <w:t>Pressure conversions between atmospheres, mm Hg, kilopascals, and/or psi using the factor label metho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as Laws (pgs. 382-398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oyle’s Law: The relationship between volume and pressure at constant temperatur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arles’s Law:  The relationship between volume and temperature at constant pressur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ombined gas la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12 – Chemical Quantiti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olar Mass (pgs. 406-413)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ing the molar mass of a substance using the periodic tabl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ole Conversions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ss to mole, particle to mole, particle to mas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toichiometry (pgs. 414-415)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ole-mole, mole-mass, mass-mas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ercent Composition (pgs. 426-427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mpirical Formula (pgs. 427-429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cabular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7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906"/>
        <w:gridCol w:w="1604"/>
        <w:gridCol w:w="2160"/>
      </w:tblGrid>
      <w:tr>
        <w:trPr>
          <w:trHeight w:val="38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2</w:t>
            </w:r>
          </w:p>
        </w:tc>
      </w:tr>
      <w:tr>
        <w:trPr>
          <w:trHeight w:val="40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aly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effici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us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mposi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uble Displac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le Displac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ibit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olu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duc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ct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nthes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olute Ze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orphous Sol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il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dens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ystal Lat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u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por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ez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al G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 Energ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qu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quid Cryst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lting Po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li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o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ogadro const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irical Formu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ar Ma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ichiomet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2:00Z</dcterms:created>
  <dc:creator>Dawn Pav</dc:creator>
  <dc:description/>
  <dc:language>en-US</dc:language>
  <cp:lastModifiedBy>Dawn Edelman</cp:lastModifiedBy>
  <dcterms:modified xsi:type="dcterms:W3CDTF">2015-05-26T15:02:00Z</dcterms:modified>
  <cp:revision>2</cp:revision>
  <dc:subject/>
  <dc:title>Chemistry 313 – Final Exam 2007 Topics</dc:title>
</cp:coreProperties>
</file>